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ращениям граждан и организаций, поступивших в Законодательное Собрание Ульяновской обла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, зарегистрированных в период с 01.01.2017 по 30.06.2017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ериод с 01.01.2017 по 30.06.2017 зарегистрировано 436 обращений, из них: 283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197, непосредственно на имя  депутатов – 86, устных – 15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количество обращений 436, поступивших в адрес Законодательного Собрания за период с 01.01.2017 по 30.06.2017, по сравнению с аналогичным периодом 2016 года (545) уменьшилось на 20 процентов за счёт меньшего поступления обращений непосредственно в адрес депутатов и устных обращений, которые в аналогичном периоде прошлого года составили 150 и 214 соответ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щение, направленное на имя Председателя Законодательного Собрания и в адрес  Законодательного Собрания, 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работе с обращениями граждан и организаций за отчётный период рассмотрено 293 обращения, что на 10,1 процента меньше по сравнению с уровнем прошлого года (326), в том числе  устных – 153, что меньше на 28,5 процента к уровню прошлого года (21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направлено 197 (181) обращений для рассмотрения в структурные подразделения Законодательного Собрания (рис. 1) (в скобках указаны данные по аналогичному периоду прошлого года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бюджету и экономической политике (В.В.Малышев) – 2 (1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13 (1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4 (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6 (6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аграрным вопросам, продовольствию, развитию сельских территорий, природопользованию и охране окружающей среды (В.П.Антипов) – 9 (16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жилищной политике, жилищно-коммунальному хозяйству и энергетике (Г.А.Антонцев) – 5 (13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мандатной комиссии  – 4 (1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ам – 3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ю аппарата Законодательного Собрания (Е.В.Долгова) – 4 (6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по работе с обращениями граждан и организаций (А.И.Суворов) – 140 (112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ругие подразделения аппарата Законодательного Собрания – 6 (10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видно на рисунке 1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года 140 письменных обращений, или 71,1 процента, рассмотрены отделом аппарата Законодательного Собрания по работе с обращениями граждан и организаций, что больше на 25 процентов по сравнению с уровнем прошлого года (112), в профильные комитеты Законодательного Собрания направлялись обращения, которые нуждались в проработке соответствующим комите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2017 года одно обращение было рассмотрено с выездом на место (р.п. Цильна Цильнинского района Ульяновской области)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 обращений в структурные подразделения Законодательного Собр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46750" cy="407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/>
        <w:t xml:space="preserve"> полугодии 2017 поступило 86 (150) обращений, или 30,4 процента от общего количества письменных обращений, на имя депутатов Законодательного Собрания:</w:t>
      </w:r>
    </w:p>
    <w:tbl>
      <w:tblPr>
        <w:tblW w:w="73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620"/>
        <w:gridCol w:w="1620"/>
        <w:gridCol w:w="1620"/>
      </w:tblGrid>
      <w:tr>
        <w:trPr>
          <w:trHeight w:val="33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.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. 2017</w:t>
            </w:r>
          </w:p>
        </w:tc>
      </w:tr>
      <w:tr>
        <w:trPr>
          <w:trHeight w:val="35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Гре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лен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Ф.Кантем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ругл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лыш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Марты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адретди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рок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Шайду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числа поступивших письменных обращений 253 или 89,4 процента являются индивидуальными обращениями, 30 или 10,6 процента – коллективными, анонимных обращений  не поступал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исунке 2 отражено количественное поступление обращений по указанным видам  в разрез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7 год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7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го за отчётный период поступило 89 подобных обращений, или 31,4 процента от общества числа поступивших письменных обращений, что на 40,3 процента меньше по сравнению с уровнем прошлого года (149).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Количественное поступление письменных обращений по указанным видам  в разрез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я 201: года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я 201?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ступивших письменных обращений по их типу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83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ируя поступивш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года письменные обращения (таблица № 1), следует отметить наибольшее их количество из              г. Ульяновска – 168 (59,4 процента). Из муниципальных районов и других городских округов поступило 71 обращение (25,1 процента), 44 (15,5 процента) - от граждан, проживающих за пределами Ульяновской области и заявителей, не указавших свой адрес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г. Ульяновску наибольшее количество обращений поступило из Заволжского избирательного округа № 11 – 37 (13,1 процента), вторым равным по количеству обращений поступило из Ленинского избирательного округа           № 14 и  Засвияжского избирательного округа № 18 – 30 (10,6 процента), из  Засвияжского избирательного округа № 16 – 21 (7,4 процента), из Ленинского избирательного округа № 13 – 18 ( 6,4 процента), равное количество поступило также из Заволжского избирательного округа № 12 и Засвияжского избирательного округа № 17 – 10 (3,5 процента), из Железнодорожного избирательного округа № 15 – 7 (2,5 процента) и Заволжского избирательного округа № 10 – 5 (1,8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муниципальных районов наибольшее количество обращений поступило по Карсунскому  избирательному округу № 1 – 12 (4,2 процента). Вторым по количеству обращений – 11 (3,9 процента) поступило из Барышского избирательного округа № 3, из Цильнинского избирательного округу № 6 – 10 (3,5 процента), Вешкаймского избирательного округа № 2 – 9 (3,2 процента), из Чердаклинского избирательного округа № 7 – 8 (2,8 процента), равное количество обращений – 7 (2,5 процента) поступило из Мелекесского избирательного округа № 8 и Димитровградского избирательного округа № 9, из Сенгилеевского избирательного округа № 5 – 4 (1,4 процента) и Новоспасского избирательного округа № 4 – 3 (1,1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поступило 44 обращения, или 15,5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письменных обращений за I полугодие 2017 года по районам:</w:t>
      </w:r>
    </w:p>
    <w:tbl>
      <w:tblPr>
        <w:tblW w:w="96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75"/>
        <w:gridCol w:w="1620"/>
        <w:gridCol w:w="1180"/>
        <w:gridCol w:w="997"/>
        <w:gridCol w:w="960"/>
      </w:tblGrid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Наименование района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-во обращений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круг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арсун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р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айн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ешкайм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зен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азарносызган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Наименование района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-во обращений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круг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арышский район (округ 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иколаевский район (округ 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овоспас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ов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тарокулаткин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дищев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енгилеев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узоватов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Тереньгуль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Цильнинский район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Ульяновский район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ород Новоульяновск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9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Чердаклинский район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таромайнский район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елекесский район (часть)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елекесский район (часть) (округ 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. Димитровград (округ 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Всего по области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5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. Ульяновск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6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Заволжский район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. Ульяновска (округ 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7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Заволжский район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. Ульяновска (округ 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3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8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Заволжский район г. Ульяновска (округ 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9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Ленинский район г. Ульяновска (округ 1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Ленинский район г. Ульяновска (округ 1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Железнодорожный район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. Ульяновска (округ 1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Засвияжский район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. Ульяновска (округ 1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3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Засвияжский район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. Ульяновска (округ 1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Засвияжский район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. Ульяновска (округ 1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5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Всего по городу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9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6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е определен ок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7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2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  <w:r>
              <w:rPr>
                <w:rFonts w:cs="Arial CYR" w:ascii="Arial CYR" w:hAnsi="Arial CYR"/>
                <w:bCs/>
              </w:rPr>
              <w:t>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письменных и устных обращений в отчётном периоде.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центное соотношение письмен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7 года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617845" cy="438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поступивших письмен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года составляют обращения, касающиеся темы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>,  которых поступило 42 или 15 процентов от общего количества поступивших обращений.  По данной теме были затронуты вопросы правильности отражения ОДН в платёжных документах за жилищно-коммунальные услуги (ЖКУ), включения домов и придомовых территорий в городскую программу по благоустройству дворовой территории на 2017 год, роста цен и тарифов за ЖКУ, газификации сёл, координации работа совета дома и другие. В аналогичном периоде прошлого года по данной тематике поступило 43 обращения или 13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по количеству обращений затрагивалась тема </w:t>
      </w:r>
      <w:r>
        <w:rPr>
          <w:b/>
          <w:sz w:val="28"/>
          <w:szCs w:val="28"/>
        </w:rPr>
        <w:t>«Жильё»</w:t>
      </w:r>
      <w:r>
        <w:rPr>
          <w:sz w:val="28"/>
          <w:szCs w:val="28"/>
        </w:rPr>
        <w:t>, которых поступило 37 обращений или 13 процентов, в аналогичном периоде прошлого года по данной теме поступило 9 обращений или 3 процента. Вопросы касались улучшения жилищных услов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ретьим по количеству обращений отмечена тема </w:t>
      </w:r>
      <w:r>
        <w:rPr>
          <w:b/>
          <w:sz w:val="28"/>
          <w:szCs w:val="28"/>
        </w:rPr>
        <w:t xml:space="preserve">«Права граждан» </w:t>
      </w:r>
      <w:r>
        <w:rPr>
          <w:sz w:val="28"/>
          <w:szCs w:val="28"/>
        </w:rPr>
        <w:t>- 34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процентов, в которой  затрагивались вопросы  личного приёма граждан депутатами Законодательного Собрания, об исполнении решения суда о капитальном ремонте дома, проверки законности установки торговых павильонов, расширения временных рамок регионального закона о тишине, изменения законодательства о применении контрольно-кассовой техники  и другие вопросы. В аналогичном периоде прошлого года по данной тематике поступило 74 обращения или 22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сравнению с уровнем прошлого года уменьшилось количество обращений по теме </w:t>
      </w:r>
      <w:r>
        <w:rPr>
          <w:b/>
          <w:sz w:val="28"/>
          <w:szCs w:val="28"/>
        </w:rPr>
        <w:t>«Социальная защита»</w:t>
      </w:r>
      <w:r>
        <w:rPr>
          <w:sz w:val="28"/>
          <w:szCs w:val="28"/>
        </w:rPr>
        <w:t>, если в прошлом периоде по данной теме поступило 43 обращения или 13 процентов, то в текущем отчётном периоде 22 обращения или 8 проц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года поступило и рассмотрено 153 устных обращения, что на 39 процентов поступило меньше по сравнению с уровнем прошлого года (113 обращен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уст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года составляют обращения, касающиеся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– 34  или 22 процента. В аналогичном периоде прошлого года поступило 45 обращений или 21 процен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 xml:space="preserve">«Коммунальное хозяйство», </w:t>
      </w:r>
      <w:r>
        <w:rPr>
          <w:sz w:val="28"/>
          <w:szCs w:val="28"/>
        </w:rPr>
        <w:t>котор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о 30 обращений или 20 процентов. В аналогичном периоде прошлого года – 34 (16 процент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центное соотношение уст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7 года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636260" cy="3836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года отделом была проведена работа по подготовке и принято участие в шести личных приёмах граждан Председателем Законодательного Собрания А.А.Бакаевым: 26.01.2017 в р.п. Николаевка Николаевского района Ульяновской области, 12.04.2017 в р.п. Павловка Павловского района Ульяновской области, 28.04.2017 в р.п. Тереньга Тереньгульского района Ульяновской области, 30.05.2017 в г. Барыш Барышского района Ульяновской области, а также </w:t>
      </w:r>
      <w:r>
        <w:rPr>
          <w:color w:val="000000"/>
          <w:sz w:val="28"/>
          <w:szCs w:val="28"/>
        </w:rPr>
        <w:t xml:space="preserve">24.03.2017 и 22.06.2017 в </w:t>
      </w:r>
      <w:r>
        <w:rPr>
          <w:sz w:val="28"/>
          <w:szCs w:val="28"/>
        </w:rPr>
        <w:t>региональной общественной приёмной Председателя Всероссийской политической партии «Единая Россия» Д.А.Медведе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8.04.2017 принято участие в отчёте перед жителями Ленинского избирательного округа № 13 Председателя Законодательного Собрания Ульяновской области А.А.Бакаева и депутата Законодательного Собрания Ульяновской области Е.А.Сорокино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нято участие в трёх личных приёмах граждан проводимого депутатом Законодательного Собрания Ульяновской области Г.А.Антонцевым в региональной общественной приёмной Председателя Всероссийской политической партии «Единая Россия» Д.А.Медвед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зор составлен с целью выборки наиболее актуальных тем в письменных и устных обраще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 и организаций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Ульяновской области по работе с обращениями граждан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года в Законодательное Собрание Ульяновской области поступило 436 обращений, из них: 283 письменных обращений, в том числе на имя Председателя Законодательного Собрания и в адрес Законодательного Собрания Ульяновской области – 197, непосредственно в адрес  депутатов</w:t>
      </w:r>
      <w:r>
        <w:rPr/>
        <w:t xml:space="preserve"> – 86 и  153 устных обращений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78"/>
        <w:gridCol w:w="1502"/>
        <w:gridCol w:w="27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1502"/>
        <w:gridCol w:w="1676"/>
        <w:gridCol w:w="16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7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7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б обращениях граждан и организаций, поступивших в Законодательное Собрание Ульяновской област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6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7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 и организаций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6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7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7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6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5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5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,3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8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2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,1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6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7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7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6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6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2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7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7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06:00Z</dcterms:created>
  <dc:creator>Пользователь</dc:creator>
  <dc:description/>
  <cp:keywords/>
  <dc:language>en-US</dc:language>
  <cp:lastModifiedBy>Пользователь</cp:lastModifiedBy>
  <dcterms:modified xsi:type="dcterms:W3CDTF">2017-07-05T06:08:00Z</dcterms:modified>
  <cp:revision>1</cp:revision>
  <dc:subject/>
  <dc:title>Информационно-аналитический  обзор</dc:title>
</cp:coreProperties>
</file>